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 A B Í Z Í M 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  <w:t xml:space="preserve">p o r a d e n s t v í    a    s l u ž b y </w:t>
      </w:r>
    </w:p>
    <w:p>
      <w:pPr>
        <w:pStyle w:val="Normal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* zajistíme Vám novou výstavbu bytu, rod. domku (domky od 1,5 mil. Kč)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* možnost výběru ze 700 typů rodinných domů (u Vašeho poradce)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* zajistíme Vám nejlepší financování (případně půjčku na vklad)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* k financování Vám zajistíme nejvhodnější pojištění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* zajistíme Vám spotřební úvěr (rychlé vyřízení požadavku)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* zajistíme Vám levný pronájem (v bytu, nebo v rod. domku)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* zajistíme prodej Vašeho starého bytu přímým zájemcům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* rekonstrukce – zajistíme Vám kvalitní práce, dodávky a SLEVY!!!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* budete stavět? – provádíme také inženýrskou činnost ve výstavbě,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</w:t>
      </w:r>
      <w:r>
        <w:rPr>
          <w:rFonts w:cs="Tahoma" w:ascii="Tahoma" w:hAnsi="Tahoma"/>
          <w:b/>
          <w:bCs/>
        </w:rPr>
        <w:t>technické dozory, pomoc při uzavírání smluv, zajištění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</w:t>
      </w:r>
      <w:r>
        <w:rPr>
          <w:rFonts w:cs="Tahoma" w:ascii="Tahoma" w:hAnsi="Tahoma"/>
          <w:b/>
          <w:bCs/>
        </w:rPr>
        <w:t>stavebního povolení, kolaudace, technické zprávy,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</w:t>
      </w:r>
      <w:r>
        <w:rPr>
          <w:rFonts w:cs="Tahoma" w:ascii="Tahoma" w:hAnsi="Tahoma"/>
          <w:b/>
          <w:bCs/>
        </w:rPr>
        <w:t>revize, dohled, kontrolu a poradenství.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VÝSTAVBA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* byty od 25.000,- Kč/m2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* rodinné domy – od 1,5 mil. Kč (za stavbu)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OZEMKY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* více jak 250 pozemků v Praze a okolí Prahy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1416" w:firstLine="708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ab/>
        <w:tab/>
        <w:tab/>
        <w:t xml:space="preserve">         Váš finanční servis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9072" w:leader="none"/>
      </w:tabs>
      <w:rPr/>
    </w:pPr>
    <w:r>
      <w:rPr>
        <w:rFonts w:cs="Tahoma" w:ascii="Tahoma" w:hAnsi="Tahoma"/>
        <w:b/>
        <w:sz w:val="52"/>
      </w:rPr>
      <w:t>poradenský  servis</w:t>
    </w:r>
    <w:r>
      <w:rPr>
        <w:rFonts w:cs="Tahoma" w:ascii="Tahoma" w:hAnsi="Tahoma"/>
        <w:sz w:val="52"/>
      </w:rPr>
      <w:t xml:space="preserve"> </w:t>
    </w:r>
  </w:p>
  <w:p>
    <w:pPr>
      <w:pStyle w:val="Header"/>
      <w:rPr>
        <w:rFonts w:ascii="Tahoma" w:hAnsi="Tahoma" w:cs="Tahoma"/>
        <w:b/>
        <w:b/>
        <w:sz w:val="52"/>
      </w:rPr>
    </w:pPr>
    <w:r>
      <w:rPr>
        <w:rFonts w:cs="Tahoma" w:ascii="Tahoma" w:hAnsi="Tahoma"/>
        <w:b/>
        <w:sz w:val="52"/>
      </w:rPr>
      <w:t>financová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23:51:00Z</dcterms:created>
  <dc:creator>INFOBURZA</dc:creator>
  <dc:description/>
  <dc:language>en-US</dc:language>
  <cp:lastModifiedBy>INFOBURZA</cp:lastModifiedBy>
  <dcterms:modified xsi:type="dcterms:W3CDTF">2004-09-09T10:38:00Z</dcterms:modified>
  <cp:revision>5</cp:revision>
  <dc:subject/>
  <dc:title>___________________________________________________________________________</dc:title>
</cp:coreProperties>
</file>