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40"/>
          <w:szCs w:val="40"/>
        </w:rPr>
        <w:t>NOVÝ DOMEČEK</w:t>
      </w:r>
      <w:r>
        <w:rPr>
          <w:rFonts w:cs="Courier New" w:ascii="Verdana" w:hAnsi="Verdana"/>
          <w:b/>
          <w:color w:val="FF66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3180</wp:posOffset>
                </wp:positionV>
                <wp:extent cx="922020" cy="657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547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51.8pt;mso-wrap-distance-left:9.05pt;mso-wrap-distance-right:9.05pt;mso-wrap-distance-top:0pt;mso-wrap-distance-bottom:0pt;margin-top:3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547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1038225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609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56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609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Verdana" w:hAnsi="Verdana" w:cs="Courier New"/>
          <w:b/>
          <w:b/>
          <w:color w:val="FF6600"/>
          <w:sz w:val="40"/>
          <w:szCs w:val="40"/>
        </w:rPr>
      </w:pPr>
      <w:r>
        <w:rPr>
          <w:rFonts w:cs="Courier New" w:ascii="Verdana" w:hAnsi="Verdana"/>
          <w:b/>
          <w:color w:val="FF6600"/>
          <w:sz w:val="40"/>
          <w:szCs w:val="40"/>
        </w:rPr>
        <w:t>za STARÝ panelákový BYTEČEK</w: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89230</wp:posOffset>
                </wp:positionV>
                <wp:extent cx="923290" cy="746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6362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8pt;mso-wrap-distance-left:9.05pt;mso-wrap-distance-right:9.05pt;mso-wrap-distance-top:0pt;mso-wrap-distance-bottom:0pt;margin-top:14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6362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163830</wp:posOffset>
                </wp:positionV>
                <wp:extent cx="1036320" cy="7537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755" cy="6432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59.35pt;mso-wrap-distance-left:9.05pt;mso-wrap-distance-right:9.05pt;mso-wrap-distance-top:0pt;mso-wrap-distance-bottom:0pt;margin-top:12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755" cy="6432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2743200" cy="1028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NABÍZÍ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peníze na pozem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pomoc s projekty, dokumentac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peníze na stavbu dom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provedení výstav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případně pomoc s prodejem starého by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4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NABÍZÍM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 peníze na pozeme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 pomoc s projekty, dokumentací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 peníze na stavbu domk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 provedení výstav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- případně pomoc s prodejem starého by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2057400" cy="939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UMOŽŇUJE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výběr ze 700 typů 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- zajištění  pozemk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n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ww.infoburza.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4pt;mso-wrap-distance-left:9.05pt;mso-wrap-distance-right:9.05pt;mso-wrap-distance-top:0pt;mso-wrap-distance-bottom:0pt;margin-top:4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UMOŽŇUJEM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 výběr ze 700 typů R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- zajištění  pozemk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na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www.infoburza.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25095</wp:posOffset>
                </wp:positionV>
                <wp:extent cx="92138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43815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43.2pt;mso-wrap-distance-left:9.05pt;mso-wrap-distance-right:9.05pt;mso-wrap-distance-top:0pt;mso-wrap-distance-bottom:0pt;margin-top:9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43815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99060</wp:posOffset>
                </wp:positionV>
                <wp:extent cx="1036320" cy="7632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755" cy="6527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60.1pt;mso-wrap-distance-left:9.05pt;mso-wrap-distance-right:9.05pt;mso-wrap-distance-top:0pt;mso-wrap-distance-bottom:0pt;margin-top:7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755" cy="65278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055</wp:posOffset>
                </wp:positionH>
                <wp:positionV relativeFrom="paragraph">
                  <wp:posOffset>111760</wp:posOffset>
                </wp:positionV>
                <wp:extent cx="4695190" cy="606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mky od 1,6 mil. K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7.75pt;mso-wrap-distance-left:9.05pt;mso-wrap-distance-right:9.05pt;mso-wrap-distance-top:0pt;mso-wrap-distance-bottom:0pt;margin-top:8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mky od 1,6 mil. K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3180</wp:posOffset>
                </wp:positionV>
                <wp:extent cx="923290" cy="5854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47498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6.1pt;mso-wrap-distance-left:9.05pt;mso-wrap-distance-right:9.05pt;mso-wrap-distance-top:0pt;mso-wrap-distance-bottom:0pt;margin-top:3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47498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34925</wp:posOffset>
                </wp:positionV>
                <wp:extent cx="1037590" cy="6705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56007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560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2.8pt;mso-wrap-distance-left:9.05pt;mso-wrap-distance-right:9.05pt;mso-wrap-distance-top:0pt;mso-wrap-distance-bottom:0pt;margin-top:2.7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025" cy="56007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560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187325</wp:posOffset>
                </wp:positionV>
                <wp:extent cx="923925" cy="5454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3497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3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42.95pt;mso-wrap-distance-left:9.05pt;mso-wrap-distance-right:9.05pt;mso-wrap-distance-top:0pt;mso-wrap-distance-bottom:0pt;margin-top:1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3497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3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4686300" cy="10680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Výhodné financování umožňuje pohodlně prodat svůj byt až po nastěhování. Případný rozdíl je samozřejmě možno řešit hypotečními úvěry, stavebním spořením at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olejte: 777 170 648          e-mail: infoburza@centrum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4.1pt;mso-wrap-distance-left:9.05pt;mso-wrap-distance-right:9.05pt;mso-wrap-distance-top:0pt;mso-wrap-distance-bottom:0pt;margin-top:6.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Výhodné financování umožňuje pohodlně prodat svůj byt až po nastěhování. Případný rozdíl je samozřejmě možno řešit hypotečními úvěry, stavebním spořením atd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olejte: 777 170 648          e-mail: infoburza@centrum.cz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98425</wp:posOffset>
                </wp:positionV>
                <wp:extent cx="1034415" cy="616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50609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48.55pt;mso-wrap-distance-left:9.05pt;mso-wrap-distance-right:9.05pt;mso-wrap-distance-top:0pt;mso-wrap-distance-bottom:0pt;margin-top:7.7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1850" cy="50609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50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132715</wp:posOffset>
                </wp:positionV>
                <wp:extent cx="920115" cy="5588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550" cy="44831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5pt;height:44pt;mso-wrap-distance-left:9.05pt;mso-wrap-distance-right:9.05pt;mso-wrap-distance-top:0pt;mso-wrap-distance-bottom:0pt;margin-top:10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550" cy="44831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44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43180</wp:posOffset>
                </wp:positionV>
                <wp:extent cx="1038225" cy="67373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56324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53.05pt;mso-wrap-distance-left:9.05pt;mso-wrap-distance-right:9.05pt;mso-wrap-distance-top:0pt;mso-wrap-distance-bottom:0pt;margin-top:3.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56324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563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6035</wp:posOffset>
                </wp:positionV>
                <wp:extent cx="4457700" cy="10287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VÝH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- domluvené slevy u jednotlivých dodavatel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výhodné finanční mod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zapracování individuálních požadavk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 vyhledání vhodného pozem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2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VÝHOD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- domluvené slevy u jednotlivých dodavatelů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 výhodné finanční model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 zapracování individuálních požadavků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 vyhledání vhodného pozemku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5945</wp:posOffset>
                </wp:positionH>
                <wp:positionV relativeFrom="paragraph">
                  <wp:posOffset>74930</wp:posOffset>
                </wp:positionV>
                <wp:extent cx="923290" cy="56896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45847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8pt;mso-wrap-distance-left:9.05pt;mso-wrap-distance-right:9.05pt;mso-wrap-distance-top:0pt;mso-wrap-distance-bottom:0pt;margin-top:5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45847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45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  <w:t>=====================================</w: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2100</wp:posOffset>
                </wp:positionH>
                <wp:positionV relativeFrom="paragraph">
                  <wp:posOffset>75565</wp:posOffset>
                </wp:positionV>
                <wp:extent cx="2794000" cy="33655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36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Chci postavit  rodinný dom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Velikost domku:        Cen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3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2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4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2,5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5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3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větší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4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Pozemek mám :        </w:t>
                              <w:tab/>
                              <w:tab/>
                              <w:t xml:space="preserve">        ANO            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Stavební povolení mám :          ANO             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Požadavek na pozem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do 200 tis.(pro řadový dome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do 500 t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do 1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5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do 2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 lokalitě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ok zahájení výstavby domku   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265pt;mso-wrap-distance-left:9.05pt;mso-wrap-distance-right:9.05pt;mso-wrap-distance-top:0pt;mso-wrap-distance-bottom:0pt;margin-top:5.95pt;mso-position-vertical-relative:text;margin-left:22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Chci postavit  rodinný dom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  <w:t>Velikost domku:        Cen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3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2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4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2,5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5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3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větší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4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  <w:t xml:space="preserve">Pozemek mám :        </w:t>
                        <w:tab/>
                        <w:tab/>
                        <w:t xml:space="preserve">        ANO            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  <w:t>Stavební povolení mám :          ANO             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  <w:t>Požadavek na pozeme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do 200 tis.(pro řadový domek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do 500 t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do 1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do 2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 lokalitě 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Rok zahájení výstavby domku   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2637790" cy="183451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Kontakt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předběžný zájem)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méno: 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raj: .…..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l: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-mail: 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45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Kontakt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(předběžný zájem)</w:t>
                      </w:r>
                      <w:r>
                        <w:rPr>
                          <w:rFonts w:cs="Verdana" w:ascii="Verdana" w:hAnsi="Verdana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Jméno: 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kraj: .…..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el: 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-mail: 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ind w:left="-720" w:hanging="0"/>
        <w:rPr>
          <w:rFonts w:ascii="Verdana" w:hAnsi="Verdana" w:cs="Courier New"/>
          <w:b/>
          <w:b/>
          <w:color w:val="FF6600"/>
          <w:sz w:val="16"/>
          <w:szCs w:val="16"/>
        </w:rPr>
      </w:pPr>
      <w:r>
        <w:rPr>
          <w:rFonts w:cs="Courier New" w:ascii="Verdana" w:hAnsi="Verdana"/>
          <w:b/>
          <w:color w:val="FF6600"/>
          <w:sz w:val="16"/>
          <w:szCs w:val="16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  <w:lang w:val="en-US" w:eastAsia="en-US"/>
        </w:rPr>
      </w:pPr>
      <w:r>
        <w:rPr>
          <w:rFonts w:cs="Courier New" w:ascii="Verdana" w:hAnsi="Verdana"/>
          <w:b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132080</wp:posOffset>
                </wp:positionV>
                <wp:extent cx="2647950" cy="144081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44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Hypoteční úvěr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7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o 500.000 Kč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7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o 1,000.000 Kč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7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o 1,500.000 Kč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7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o 2,000.000 Kč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7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nad 2,000.000 Kč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13.45pt;mso-wrap-distance-left:9.05pt;mso-wrap-distance-right:9.05pt;mso-wrap-distance-top:0pt;mso-wrap-distance-bottom:0pt;margin-top:10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  <w:t>Hypoteční úvěry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do 500.000 Kč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8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do 1,000.000 Kč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8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do 1,500.000 Kč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8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do 2,000.000 Kč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8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nad 2,000.000 Kč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p>
      <w:pPr>
        <w:pStyle w:val="Normal"/>
        <w:rPr>
          <w:rFonts w:ascii="Verdana" w:hAnsi="Verdana" w:cs="Courier New"/>
          <w:b/>
          <w:b/>
          <w:color w:val="FF6600"/>
          <w:sz w:val="28"/>
          <w:szCs w:val="28"/>
        </w:rPr>
      </w:pPr>
      <w:r>
        <w:rPr>
          <w:rFonts w:cs="Courier New" w:ascii="Verdana" w:hAnsi="Verdana"/>
          <w:b/>
          <w:color w:val="FF6600"/>
          <w:sz w:val="28"/>
          <w:szCs w:val="28"/>
        </w:rPr>
      </w:r>
    </w:p>
    <w:sectPr>
      <w:headerReference w:type="default" r:id="rId6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drawing>
        <wp:inline distT="0" distB="0" distL="0" distR="0">
          <wp:extent cx="5753735" cy="809625"/>
          <wp:effectExtent l="0" t="0" r="0" b="0"/>
          <wp:docPr id="84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CHCETE BYDLET – RODINNÝ DOMEK  ZA  PENÍZE  BANKY !!!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4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4.wmf"/><Relationship Id="rId40" Type="http://schemas.openxmlformats.org/officeDocument/2006/relationships/image" Target="media/image14.wmf"/><Relationship Id="rId41" Type="http://schemas.openxmlformats.org/officeDocument/2006/relationships/image" Target="media/image14.wmf"/><Relationship Id="rId42" Type="http://schemas.openxmlformats.org/officeDocument/2006/relationships/image" Target="media/image14.wmf"/><Relationship Id="rId43" Type="http://schemas.openxmlformats.org/officeDocument/2006/relationships/image" Target="media/image14.wmf"/><Relationship Id="rId44" Type="http://schemas.openxmlformats.org/officeDocument/2006/relationships/image" Target="media/image14.wmf"/><Relationship Id="rId45" Type="http://schemas.openxmlformats.org/officeDocument/2006/relationships/image" Target="media/image14.wmf"/><Relationship Id="rId46" Type="http://schemas.openxmlformats.org/officeDocument/2006/relationships/image" Target="media/image14.wmf"/><Relationship Id="rId47" Type="http://schemas.openxmlformats.org/officeDocument/2006/relationships/image" Target="media/image14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14.wmf"/><Relationship Id="rId51" Type="http://schemas.openxmlformats.org/officeDocument/2006/relationships/image" Target="media/image14.wmf"/><Relationship Id="rId52" Type="http://schemas.openxmlformats.org/officeDocument/2006/relationships/image" Target="media/image14.wmf"/><Relationship Id="rId53" Type="http://schemas.openxmlformats.org/officeDocument/2006/relationships/image" Target="media/image14.wmf"/><Relationship Id="rId54" Type="http://schemas.openxmlformats.org/officeDocument/2006/relationships/image" Target="media/image14.wmf"/><Relationship Id="rId55" Type="http://schemas.openxmlformats.org/officeDocument/2006/relationships/image" Target="media/image14.wmf"/><Relationship Id="rId56" Type="http://schemas.openxmlformats.org/officeDocument/2006/relationships/image" Target="media/image14.wmf"/><Relationship Id="rId57" Type="http://schemas.openxmlformats.org/officeDocument/2006/relationships/image" Target="media/image14.wmf"/><Relationship Id="rId58" Type="http://schemas.openxmlformats.org/officeDocument/2006/relationships/image" Target="media/image14.wmf"/><Relationship Id="rId59" Type="http://schemas.openxmlformats.org/officeDocument/2006/relationships/image" Target="media/image14.wmf"/><Relationship Id="rId60" Type="http://schemas.openxmlformats.org/officeDocument/2006/relationships/image" Target="media/image14.wmf"/><Relationship Id="rId61" Type="http://schemas.openxmlformats.org/officeDocument/2006/relationships/image" Target="media/image14.wmf"/><Relationship Id="rId62" Type="http://schemas.openxmlformats.org/officeDocument/2006/relationships/image" Target="media/image14.wmf"/><Relationship Id="rId63" Type="http://schemas.openxmlformats.org/officeDocument/2006/relationships/image" Target="media/image14.wmf"/><Relationship Id="rId64" Type="http://schemas.openxmlformats.org/officeDocument/2006/relationships/header" Target="head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24:00Z</dcterms:created>
  <dc:creator>*</dc:creator>
  <dc:description/>
  <dc:language>en-US</dc:language>
  <cp:lastModifiedBy>*</cp:lastModifiedBy>
  <dcterms:modified xsi:type="dcterms:W3CDTF">2005-11-17T11:45:00Z</dcterms:modified>
  <cp:revision>6</cp:revision>
  <dc:subject/>
  <dc:title>PRO STAViG  stavební a obchodní společnost</dc:title>
</cp:coreProperties>
</file>