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č. ……………………</w:t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5753100" cy="809625"/>
            <wp:effectExtent l="0" t="0" r="0" b="0"/>
            <wp:wrapTight wrapText="bothSides">
              <wp:wrapPolygon edited="0">
                <wp:start x="-34" y="0"/>
                <wp:lineTo x="-34" y="21342"/>
                <wp:lineTo x="21598" y="21342"/>
                <wp:lineTo x="21598" y="0"/>
                <wp:lineTo x="-34" y="0"/>
              </wp:wrapPolygon>
            </wp:wrapTight>
            <wp:docPr id="1" name="LOGO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83820</wp:posOffset>
                </wp:positionV>
                <wp:extent cx="5740400" cy="2311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31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ext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kontakt:================================================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méno :…………………………………………             tel: ……………………… email: …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adresa :…………………………………………………………………………………………………………………..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pt;height:182pt;mso-wrap-distance-left:9.05pt;mso-wrap-distance-right:9.05pt;mso-wrap-distance-top:0pt;mso-wrap-distance-bottom:0pt;margin-top:6.6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Text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kontakt:=================================================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méno :…………………………………………             tel: ……………………… email: …..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 xml:space="preserve">adresa :…………………………………………………………………………………………………………………..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na pro majitele: …………………………………………..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ypsaná Provize 1:  …………………………………………            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ypsaná Provize 2: (50% provize 1) …………………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ypsaná Sleva pro konečného zájemce: ……………             Uvolnění bytu do dne:……………….</w:t>
      </w:r>
    </w:p>
    <w:p>
      <w:pPr>
        <w:pStyle w:val="Normal"/>
        <w:tabs>
          <w:tab w:val="clear" w:pos="708"/>
          <w:tab w:val="center" w:pos="6660" w:leader="none"/>
        </w:tabs>
        <w:spacing w:lineRule="auto" w:line="360"/>
        <w:rPr/>
      </w:pPr>
      <w:r>
        <w:rPr>
          <w:rFonts w:cs="Tahoma" w:ascii="Tahoma" w:hAnsi="Tahoma"/>
          <w:sz w:val="22"/>
        </w:rPr>
        <w:t>Prezentovaná (vypisovaná) cena: ………………………………………</w:t>
        <w:tab/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  <w:t>Doplňující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229235</wp:posOffset>
                </wp:positionV>
                <wp:extent cx="5740400" cy="309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09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čet obytných místností: ………………….</w:t>
                              <w:tab/>
                              <w:t>Stav objektu: ……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ruh budovy: …………………………………..</w:t>
                              <w:tab/>
                              <w:t>Lokalita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lkon, lodžie: ………………………………….</w:t>
                              <w:tab/>
                              <w:t>Vlastní pozemek: 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ro: ……………………………………………..</w:t>
                              <w:tab/>
                              <w:t>Plocha pozemku: 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ýtah: …………………………………………….</w:t>
                              <w:tab/>
                              <w:t>Forma vlastnictví: 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klep: …………………………………………….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Bližší specifik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ráž: …………………………………………….</w:t>
                              <w:tab/>
                              <w:t>Voda: 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elefon: ………………………………………….</w:t>
                              <w:tab/>
                              <w:t>Elektřina: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likost RD: …………………………………….</w:t>
                              <w:tab/>
                              <w:t>Plyn: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yp RD: ………………………………………….</w:t>
                              <w:tab/>
                              <w:t>Kanalizace: 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čet bytů: ……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ociální zařízení v každém podlaží: …….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Parkování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pt;height:244pt;mso-wrap-distance-left:9.05pt;mso-wrap-distance-right:9.05pt;mso-wrap-distance-top:0pt;mso-wrap-distance-bottom:0pt;margin-top:18.0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Počet obytných místností: ………………….</w:t>
                        <w:tab/>
                        <w:t>Stav objektu: ……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Druh budovy: …………………………………..</w:t>
                        <w:tab/>
                        <w:t>Lokalita: …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Balkon, lodžie: ………………………………….</w:t>
                        <w:tab/>
                        <w:t>Vlastní pozemek: 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Patro: ……………………………………………..</w:t>
                        <w:tab/>
                        <w:t>Plocha pozemku: 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Výtah: …………………………………………….</w:t>
                        <w:tab/>
                        <w:t>Forma vlastnictví: 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Sklep: ……………………………………………..</w:t>
                        <w:tab/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Bližší specifika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Garáž: …………………………………………….</w:t>
                        <w:tab/>
                        <w:t>Voda: ………………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Telefon: ………………………………………….</w:t>
                        <w:tab/>
                        <w:t>Elektřina: …………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Velikost RD: …………………………………….</w:t>
                        <w:tab/>
                        <w:t>Plyn: 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Typ RD: ………………………………………….</w:t>
                        <w:tab/>
                        <w:t>Kanalizace: 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Počet bytů: ……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Sociální zařízení v každém podlaží: …….</w:t>
                        <w:tab/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Parkování: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rFonts w:ascii="Tahoma" w:hAnsi="Tahoma" w:cs="Tahoma"/>
          <w:b/>
          <w:b/>
          <w:bCs/>
          <w:i/>
          <w:i/>
          <w:iCs/>
          <w:sz w:val="28"/>
        </w:rPr>
      </w:pPr>
      <w:r>
        <w:rPr>
          <w:rFonts w:cs="Tahoma" w:ascii="Tahoma" w:hAnsi="Tahoma"/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>………………………………</w:t>
      </w:r>
      <w:r>
        <w:rPr/>
        <w:tab/>
        <w:t>……………………………….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 xml:space="preserve">          </w:t>
      </w: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Datum, místo</w:t>
      </w:r>
      <w:r>
        <w:rPr/>
        <w:tab/>
      </w:r>
      <w:r>
        <w:rPr>
          <w:rFonts w:cs="Tahoma" w:ascii="Tahoma" w:hAnsi="Tahoma"/>
          <w:sz w:val="22"/>
        </w:rPr>
        <w:t>Podpis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 Zájemce uzavře provizní smlouvu s RK, která zajistí zájemce</w:t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9:30:00Z</dcterms:created>
  <dc:creator>INFOBURZA</dc:creator>
  <dc:description/>
  <dc:language>en-US</dc:language>
  <cp:lastModifiedBy>INFOBURZA</cp:lastModifiedBy>
  <cp:lastPrinted>2004-03-24T16:06:00Z</cp:lastPrinted>
  <dcterms:modified xsi:type="dcterms:W3CDTF">2004-07-10T21:39:00Z</dcterms:modified>
  <cp:revision>26</cp:revision>
  <dc:subject/>
  <dc:title> </dc:title>
</cp:coreProperties>
</file>