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drawing>
          <wp:inline distT="0" distB="0" distL="0" distR="0">
            <wp:extent cx="575373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numPr>
          <w:ilvl w:val="0"/>
          <w:numId w:val="0"/>
        </w:numPr>
        <w:outlineLvl w:val="0"/>
        <w:rPr/>
      </w:pPr>
      <w:r>
        <w:rPr/>
        <w:t>DOTAZNÍK   PRO   INFOBURZ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xtový inzerát – libovolná kategorie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PRŮZKUM TRHU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tegorie ………………………………….</w:t>
        <w:tab/>
        <w:t xml:space="preserve">  Podporujete zájem o získání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</w:rPr>
        <w:tab/>
        <w:t xml:space="preserve">    sponzorských příspěvků pro školy?</w:t>
      </w:r>
    </w:p>
    <w:p>
      <w:pPr>
        <w:pStyle w:val="Normal"/>
        <w:tabs>
          <w:tab w:val="clear" w:pos="708"/>
          <w:tab w:val="left" w:pos="6660" w:leader="none"/>
          <w:tab w:val="left" w:pos="8100" w:leader="none"/>
        </w:tabs>
        <w:ind w:left="420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Nabídka                    Poptávka</w:t>
      </w:r>
    </w:p>
    <w:p>
      <w:pPr>
        <w:pStyle w:val="Normal"/>
        <w:tabs>
          <w:tab w:val="clear" w:pos="708"/>
          <w:tab w:val="left" w:pos="6480" w:leader="none"/>
          <w:tab w:val="left" w:pos="810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ANO                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30810</wp:posOffset>
                </wp:positionV>
                <wp:extent cx="2647950" cy="188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8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xt inzerá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48.2pt;mso-wrap-distance-left:9.05pt;mso-wrap-distance-right:9.05pt;mso-wrap-distance-top:0pt;mso-wrap-distance-bottom:0pt;margin-top:10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xt inzerát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0"/>
        </w:rPr>
        <w:t>Máte zájem o rozvoj a vzdělání dětí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jc w:val="center"/>
        <w:outlineLvl w:val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</w:rPr>
        <w:t>ANO                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 xml:space="preserve">              </w:t>
      </w:r>
      <w:r>
        <w:rPr>
          <w:rFonts w:cs="Tahoma" w:ascii="Tahoma" w:hAnsi="Tahoma"/>
          <w:b/>
          <w:bCs/>
          <w:sz w:val="28"/>
        </w:rPr>
        <w:t>BYTY, DOMKY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100330</wp:posOffset>
                </wp:positionV>
                <wp:extent cx="2533650" cy="5734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 xml:space="preserve">Nový          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Starší</w:t>
                            </w:r>
                          </w:p>
                          <w:p>
                            <w:pPr>
                              <w:pStyle w:val="Heading3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BY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Velikost:            Cen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1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1,5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2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2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3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2,5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4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3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větší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2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ví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DOM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Velikost:</w:t>
                              <w:tab/>
                              <w:t xml:space="preserve">   Cen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3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2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4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2,5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5 + 1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3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větší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do 4,0 m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K tomu pozem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200 tis.(řad.dome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3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500 tis.(kraj.domek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1,0 mil.(parc.700m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ab/>
                              <w:t>do 2,0 mil.(parc. 1200m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ok zahájení výstavby 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 lokalitě 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Materiály a podlažnosti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Zděný         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Přízem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řevostavba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  Podkrov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4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uter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známk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51.5pt;mso-wrap-distance-left:9.05pt;mso-wrap-distance-right:9.05pt;mso-wrap-distance-top:0pt;mso-wrap-distance-bottom:0pt;margin-top:7.9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 xml:space="preserve">Nový          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Starší</w:t>
                      </w:r>
                    </w:p>
                    <w:p>
                      <w:pPr>
                        <w:pStyle w:val="Heading3"/>
                        <w:ind w:left="360" w:hanging="0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           </w:t>
                      </w:r>
                      <w:r>
                        <w:rPr>
                          <w:rFonts w:cs="Tahoma" w:ascii="Tahoma" w:hAnsi="Tahoma"/>
                        </w:rPr>
                        <w:t>BY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Tahoma" w:hAnsi="Tahoma" w:eastAsia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Velikost:            Cen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1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1,5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2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2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3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2,5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4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3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větší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ví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Heading3"/>
                        <w:tabs>
                          <w:tab w:val="left" w:pos="720" w:leader="none"/>
                          <w:tab w:val="left" w:pos="1800" w:leader="none"/>
                        </w:tabs>
                        <w:ind w:left="360" w:hanging="0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</w:rPr>
                        <w:t>DOMK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Velikost:</w:t>
                        <w:tab/>
                        <w:t xml:space="preserve">   Cena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3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2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4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2,5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5 + 1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3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větší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do 4,0 m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  <w:t>K tomu pozem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200 tis.(řad.domek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500 tis.(kraj.domek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6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1,0 mil.(parc.700m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ab/>
                        <w:t>do 2,0 mil.(parc. 1200m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Rok zahájení výstavby 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V lokalitě 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</w:rPr>
                        <w:t>Materiály a podlažnosti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620" w:leader="none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Zděný         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Přízem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řevostavba</w:t>
                        <w:tab/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  Podkrov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7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Suter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známky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lient:</w:t>
      </w:r>
    </w:p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méno: ……………………………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l: ………………………………………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mail: …………………………………….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1151890" cy="35179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yplnil člen INFOBURZY č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při nabídce vypisován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vize: ………………………………...Kč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leva: …………………………………..Kč</w:t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80340</wp:posOffset>
                </wp:positionV>
                <wp:extent cx="2647950" cy="264795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Doporučení firmy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do INFOBUR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or: ……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ázev: ……………………….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dresa: 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Kontaktní osoba: 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lefon: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Email: …………………………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08.5pt;mso-wrap-distance-left:9.05pt;mso-wrap-distance-right:9.05pt;mso-wrap-distance-top:0pt;mso-wrap-distance-bottom:0pt;margin-top:14.2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 xml:space="preserve">Doporučení firmy </w:t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t>do INFOBURZ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Obor: ……………………..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Název: ……………………….………………………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dresa: 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Kontaktní osoba: …………………..……………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elefon: 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Email: ……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6480" w:leader="none"/>
          <w:tab w:val="left" w:pos="6660" w:leader="none"/>
        </w:tabs>
        <w:jc w:val="left"/>
        <w:rPr/>
      </w:pPr>
      <w:r>
        <w:rPr>
          <w:rFonts w:eastAsia="Tahoma"/>
        </w:rPr>
        <w:t xml:space="preserve">    </w:t>
      </w:r>
      <w:r>
        <w:rPr/>
        <w:t xml:space="preserve">PŮJČKY , HYPOTÉKY </w:t>
      </w:r>
      <w:r>
        <w:rPr>
          <w:sz w:val="16"/>
        </w:rPr>
        <w:t>(poptávka)</w:t>
      </w:r>
      <w:r>
        <w:rPr/>
        <w:t xml:space="preserve">                          REALITY  </w:t>
      </w:r>
      <w:r>
        <w:rPr>
          <w:sz w:val="16"/>
        </w:rPr>
        <w:t>(vypisování nabídky)</w:t>
      </w:r>
    </w:p>
    <w:p>
      <w:pPr>
        <w:pStyle w:val="Normal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2743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46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8915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7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0</wp:posOffset>
                </wp:positionH>
                <wp:positionV relativeFrom="paragraph">
                  <wp:posOffset>138430</wp:posOffset>
                </wp:positionV>
                <wp:extent cx="0" cy="89154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9pt" to="468pt,7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u w:val="single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128905</wp:posOffset>
                </wp:positionV>
                <wp:extent cx="2762250" cy="447675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žadavky na získání peněz (pro vlastní požitky, koupi auta nebo na výstavbu domu či by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Půjčk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100.000 Kč (na 1-5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200.000 Kč (na 1-5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300.000 Kč (na 1-5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500.000 Kč (na 1-5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d 500.000 Kč až 5,000.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až 6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Hypoteční úvěr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500.000 Kč (10, 15, 20 a 30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1,000.000 Kč (10, 15, 20 a 30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8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1,500.000 Kč (10, 15, 20 a 30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9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 2,000.000 Kč (10, 15, 20 a 30 let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9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nad 2,000.000 Kč (10, 15, 20, 30 l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52.5pt;mso-wrap-distance-left:9.05pt;mso-wrap-distance-right:9.05pt;mso-wrap-distance-top:0pt;mso-wrap-distance-bottom:0pt;margin-top:10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Požadavky na získání peněz (pro vlastní požitky, koupi auta nebo na výstavbu domu či bytu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Půjčka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100.000 Kč (na 1-5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200.000 Kč (na 1-5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300.000 Kč (na 1-5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500.000 Kč (na 1-5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nad 500.000 Kč až 5,000.0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až 6 let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Hypoteční úvěry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500.000 Kč (10, 15, 20 a 30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1,000.000 Kč (10, 15, 20 a 30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9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1,500.000 Kč (10, 15, 20 a 30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0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do 2,000.000 Kč (10, 15, 20 a 30 let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0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nad 2,000.000 Kč (10, 15, 20, 30 l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5175</wp:posOffset>
                </wp:positionH>
                <wp:positionV relativeFrom="paragraph">
                  <wp:posOffset>38735</wp:posOffset>
                </wp:positionV>
                <wp:extent cx="2533650" cy="3219450"/>
                <wp:effectExtent l="0" t="0" r="0" b="0"/>
                <wp:wrapNone/>
                <wp:docPr id="10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x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53.5pt;mso-wrap-distance-left:9.05pt;mso-wrap-distance-right:9.05pt;mso-wrap-distance-top:0pt;mso-wrap-distance-bottom:0pt;margin-top:3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xt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right="-108" w:hanging="0"/>
        <w:rPr/>
      </w:pPr>
      <w:r>
        <w:rPr>
          <w:sz w:val="28"/>
        </w:rPr>
        <w:tab/>
      </w:r>
      <w:r>
        <w:rPr>
          <w:rFonts w:cs="Tahoma" w:ascii="Tahoma" w:hAnsi="Tahoma"/>
          <w:sz w:val="20"/>
        </w:rPr>
        <w:t>Cena ……………………………….....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right="-28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</w:t>
        <w:tab/>
        <w:t>Provize …………………………….…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ind w:right="-28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Sleva 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</w:rPr>
        <w:tab/>
      </w:r>
      <w:r>
        <w:rPr>
          <w:b/>
          <w:bCs/>
          <w:i/>
          <w:iCs/>
          <w:sz w:val="28"/>
        </w:rPr>
        <w:t>Další upřesnění:</w:t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27940</wp:posOffset>
                </wp:positionV>
                <wp:extent cx="2533650" cy="4248150"/>
                <wp:effectExtent l="0" t="0" r="0" b="0"/>
                <wp:wrapNone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Počet obytných místností: </w:t>
                              <w:br/>
                              <w:t xml:space="preserve"> Druh budovy: </w:t>
                              <w:br/>
                              <w:t xml:space="preserve"> Balkon, lodžie: </w:t>
                              <w:br/>
                              <w:t xml:space="preserve"> Telefon: </w:t>
                              <w:br/>
                              <w:t xml:space="preserve"> Sklep: </w:t>
                              <w:br/>
                              <w:t xml:space="preserve"> Garáž: </w:t>
                              <w:br/>
                              <w:t xml:space="preserve"> Velikost RD: </w:t>
                              <w:br/>
                              <w:t xml:space="preserve"> Typ RD: </w:t>
                              <w:br/>
                              <w:t xml:space="preserve"> Počet bytů: </w:t>
                              <w:br/>
                              <w:t xml:space="preserve"> Sociální zařízení v každém podlaží: </w:t>
                              <w:br/>
                              <w:t xml:space="preserve"> Stav objektu: </w:t>
                              <w:br/>
                              <w:t xml:space="preserve"> Lokalita: </w:t>
                              <w:br/>
                              <w:t xml:space="preserve"> Vlastní pozemek: </w:t>
                              <w:br/>
                              <w:t xml:space="preserve"> K dispozici: </w:t>
                              <w:br/>
                              <w:t xml:space="preserve"> Plocha pozemku: </w:t>
                              <w:br/>
                              <w:t> Forma vlastnictví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Parková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34.5pt;mso-wrap-distance-left:9.05pt;mso-wrap-distance-right:9.05pt;mso-wrap-distance-top:0pt;mso-wrap-distance-bottom:0pt;margin-top:2.2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 xml:space="preserve">Počet obytných místností: </w:t>
                        <w:br/>
                        <w:t xml:space="preserve"> Druh budovy: </w:t>
                        <w:br/>
                        <w:t xml:space="preserve"> Balkon, lodžie: </w:t>
                        <w:br/>
                        <w:t xml:space="preserve"> Telefon: </w:t>
                        <w:br/>
                        <w:t xml:space="preserve"> Sklep: </w:t>
                        <w:br/>
                        <w:t xml:space="preserve"> Garáž: </w:t>
                        <w:br/>
                        <w:t xml:space="preserve"> Velikost RD: </w:t>
                        <w:br/>
                        <w:t xml:space="preserve"> Typ RD: </w:t>
                        <w:br/>
                        <w:t xml:space="preserve"> Počet bytů: </w:t>
                        <w:br/>
                        <w:t xml:space="preserve"> Sociální zařízení v každém podlaží: </w:t>
                        <w:br/>
                        <w:t xml:space="preserve"> Stav objektu: </w:t>
                        <w:br/>
                        <w:t xml:space="preserve"> Lokalita: </w:t>
                        <w:br/>
                        <w:t xml:space="preserve"> Vlastní pozemek: </w:t>
                        <w:br/>
                        <w:t xml:space="preserve"> K dispozici: </w:t>
                        <w:br/>
                        <w:t xml:space="preserve"> Plocha pozemku: </w:t>
                        <w:br/>
                        <w:t> Forma vlastnictví: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Parkování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u w:val="none"/>
        </w:rPr>
        <w:t xml:space="preserve"> </w:t>
      </w:r>
      <w:r>
        <w:rPr>
          <w:rFonts w:cs="Tahoma" w:ascii="Tahoma" w:hAnsi="Tahoma"/>
          <w:b w:val="false"/>
          <w:bCs w:val="false"/>
          <w:u w:val="none"/>
        </w:rPr>
        <w:t xml:space="preserve">FINANČNÍ INVESTICE </w:t>
      </w:r>
      <w:r>
        <w:rPr>
          <w:rFonts w:cs="Tahoma" w:ascii="Tahoma" w:hAnsi="Tahoma"/>
          <w:b w:val="false"/>
          <w:bCs w:val="false"/>
          <w:sz w:val="16"/>
          <w:u w:val="none"/>
        </w:rPr>
        <w:t>(poptávka)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none"/>
          <w:lang w:val="en-US" w:eastAsia="en-US"/>
        </w:rPr>
      </w:pPr>
      <w:r>
        <w:rPr>
          <w:rFonts w:cs="Tahoma" w:ascii="Tahoma" w:hAnsi="Tahoma"/>
          <w:b/>
          <w:bCs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3767455</wp:posOffset>
                </wp:positionV>
                <wp:extent cx="2743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6.65pt" to="467.95pt,2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762250" cy="3615690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Mám zájem 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0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Životní pojiště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0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Kapitálové fon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výnos cca 5% p.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0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jištění svého majet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jiné, nové, levnější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0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ermínované vkla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výnos cca 3-4% p.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átní (stavební) spoř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výnos cca 3-7% p.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jištění svého au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jiné, nové, levnější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kcie investiční výstavby (k.i.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výnos cca 12-24% p.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bchody na bur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výnos či proděle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1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jištění osob (dětí, dospělý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jiné, nové, levnější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4.7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  <w:t>Mám zájem o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1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Životní pojištěn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1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Kapitálové fond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výnos cca 5% p.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1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Pojištění svého majetk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jiné, nové, levnější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1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Termínované vklad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výnos cca 3-4% p.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1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Státní (stavební) spoření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výnos cca 3-7% p.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2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Pojištění svého au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jiné, nové, levnější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21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kcie investiční výstavby (k.i.s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výnos cca 12-24% p.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2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Obchody na burz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výnos či proděle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2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Pojištění osob (dětí, dospělých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(jiné, nové, levnějš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360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Tahoma" w:hAnsi="Tahoma" w:cs="Tahoma"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2:35:00Z</dcterms:created>
  <dc:creator>INFOBURZA</dc:creator>
  <dc:description/>
  <dc:language>en-US</dc:language>
  <cp:lastModifiedBy>INFOBURZA</cp:lastModifiedBy>
  <cp:lastPrinted>2004-03-18T16:03:00Z</cp:lastPrinted>
  <dcterms:modified xsi:type="dcterms:W3CDTF">2004-06-03T22:35:00Z</dcterms:modified>
  <cp:revision>2</cp:revision>
  <dc:subject/>
  <dc:title>PRŮZKUMY TRHU</dc:title>
</cp:coreProperties>
</file>